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爱要怎么说出口</w:t>
      </w:r>
    </w:p>
    <w:p>
      <w:pPr>
        <w:pStyle w:val="Normal"/>
        <w:ind w:firstLine="4440"/>
        <w:rPr>
          <w:sz w:val="24"/>
        </w:rPr>
      </w:pPr>
      <w:r>
        <w:rPr>
          <w:sz w:val="24"/>
        </w:rPr>
        <w:t>武进城东小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蒋惠苹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我们对爱的表达很含蓄，有时不大会轻易说出来，悄悄地藏在心底某个角落里。对于天真、稚气孩子来说，爱是什么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前一阵子，一个男孩就在班级里说“我爱某某”，把“爱某某”一直挂在嘴上。他说的那个女孩是班长，他喜欢的班长是公认的美女、班花、学霸，她漂亮、聪明、能干、成绩十分优异。班长一时间都不知所措，害羞极了。那段时间，总有男孩送给班长水果，香蕉、巧克力、苹果呀。真是——爱你没商量。我真是又好气又好笑。有的学生还不断来告诉我，我想，才多大的人，他会知道爱是什么嘛。我先把那个男孩叫到身边，盯着他看了好一会儿，他很害羞，不敢与我对着看，低着头看地下。每个人都知道这个不是秘密的“秘密”了，怪不得他不好意思了。此时，我想想他的性格：外向而冲动，好动又莽撞。</w:t>
      </w:r>
      <w:r>
        <w:rPr>
          <w:sz w:val="24"/>
          <w:lang w:eastAsia="zh-CN"/>
        </w:rPr>
        <w:t>课间，经常</w:t>
      </w:r>
      <w:r>
        <w:rPr>
          <w:sz w:val="24"/>
        </w:rPr>
        <w:t>看见他和同学比赛跑步，他的身后有一帮子男孩，女孩，都追赶不上他，我应该好好地</w:t>
      </w:r>
      <w:r>
        <w:rPr>
          <w:sz w:val="24"/>
          <w:lang w:eastAsia="zh-CN"/>
        </w:rPr>
        <w:t>和他谈谈话了</w:t>
      </w:r>
      <w:r>
        <w:rPr>
          <w:sz w:val="24"/>
        </w:rPr>
        <w:t>，我试探着问他：“你知道什么是爱吗？”他一点儿没想，几乎脱口而出，就是把我的苹果给他吃，把我的牛奶也给她吃，我不吃，给他吃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呵，孩子之间，这就是爱。“喜爱”就是爱。</w:t>
      </w:r>
    </w:p>
    <w:p>
      <w:pPr>
        <w:pStyle w:val="Normal"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不知道是什么原因，有一次找他妈妈来问问情况。他的妈妈来到学校，同学们都七嘴八舌将他的情况告诉给她妈妈。说他吃饭时经常把饭弄在汤里，还在卡纸上写了信送给班长。我问这位妈妈，“平时在家孩子看些什么电视？”妈妈说，“在手机上会看些电视剧，比如什么爱情片。”</w:t>
      </w:r>
    </w:p>
    <w:p>
      <w:pPr>
        <w:pStyle w:val="Normal"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哦，爱，来自于模仿。</w:t>
      </w:r>
    </w:p>
    <w:p>
      <w:pPr>
        <w:pStyle w:val="Normal"/>
        <w:spacing w:lineRule="exact" w:line="400"/>
        <w:ind w:left="435" w:hanging="0"/>
        <w:rPr>
          <w:sz w:val="24"/>
        </w:rPr>
      </w:pPr>
      <w:r>
        <w:rPr>
          <w:sz w:val="24"/>
        </w:rPr>
        <w:t>孩子最会模仿了。他的行为，很多来自于他看到的，听到的。他不会分辨真假、是非，因此，他会不假思索地接受。</w:t>
      </w:r>
    </w:p>
    <w:p>
      <w:pPr>
        <w:pStyle w:val="Normal"/>
        <w:spacing w:lineRule="exact" w:line="400"/>
        <w:ind w:left="435" w:hanging="0"/>
        <w:rPr>
          <w:sz w:val="24"/>
        </w:rPr>
      </w:pPr>
      <w:r>
        <w:rPr>
          <w:sz w:val="24"/>
        </w:rPr>
        <w:t>我决定在班会课上和孩子聊一聊关于“爱”，我对全班孩子说：“我们的班长，好多人包括老师，都非常非常爱她，喜欢她。在平时的生活中，你喜欢她什么</w:t>
      </w:r>
      <w:r>
        <w:rPr>
          <w:sz w:val="24"/>
        </w:rPr>
        <w:t>?</w:t>
      </w:r>
      <w:r>
        <w:rPr>
          <w:rFonts w:cs="宋体" w:ascii="宋体" w:hAnsi="宋体"/>
          <w:sz w:val="24"/>
        </w:rPr>
        <w:t>”</w:t>
      </w:r>
    </w:p>
    <w:p>
      <w:pPr>
        <w:pStyle w:val="Normal"/>
        <w:spacing w:lineRule="exact" w:line="400"/>
        <w:ind w:left="435" w:firstLine="480"/>
        <w:rPr>
          <w:sz w:val="24"/>
        </w:rPr>
      </w:pPr>
      <w:r>
        <w:rPr>
          <w:sz w:val="24"/>
        </w:rPr>
        <w:t>“</w:t>
      </w:r>
      <w:r>
        <w:rPr>
          <w:sz w:val="24"/>
        </w:rPr>
        <w:t>她的成绩很好。”“班长总是认真听课，积极发言。”“班长很遵守纪律。”“班长跳舞跳得很好。”“她每一次考试几乎都是满分。”</w:t>
      </w:r>
    </w:p>
    <w:p>
      <w:pPr>
        <w:pStyle w:val="Normal"/>
        <w:spacing w:lineRule="exact" w:line="400"/>
        <w:ind w:left="435" w:firstLine="480"/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班长，人长得美，学习又好。而且，她非常能干，帮助老师管理班级。”我称赞小朋友非常了解我们的同学，我顿了顿，又说：</w:t>
      </w:r>
    </w:p>
    <w:p>
      <w:pPr>
        <w:pStyle w:val="Normal"/>
        <w:spacing w:lineRule="exact" w:line="400"/>
        <w:ind w:left="435" w:firstLine="480"/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小朋友说的这些也是老师特别要称赞的。那老师真正喜爱她的是什么？是班长金子般的心灵。你有没有发现？“</w:t>
      </w:r>
    </w:p>
    <w:p>
      <w:pPr>
        <w:pStyle w:val="Normal"/>
        <w:spacing w:lineRule="exact" w:line="400"/>
        <w:ind w:firstLine="720"/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我们看见谁长得漂亮可爱，都会喜欢，都会羡慕。我们喜欢一个人，喜欢的不能仅仅是外表，要看她的心灵。她是不是有一颗美好的心灵，一颗积极向上的心灵，一颗金子般的心灵？”</w:t>
      </w:r>
    </w:p>
    <w:p>
      <w:pPr>
        <w:pStyle w:val="Normal"/>
        <w:spacing w:lineRule="exact" w:line="400"/>
        <w:ind w:left="435" w:firstLine="480"/>
        <w:rPr>
          <w:sz w:val="24"/>
        </w:rPr>
      </w:pPr>
      <w:r>
        <w:rPr>
          <w:sz w:val="24"/>
        </w:rPr>
        <w:t>小朋友的眼睛一亮，变得有神了，羡慕地看向班长，似乎都变成了班长那样了，恨不得立刻拥有一颗金子般的心，那该有多自豪啊。</w:t>
      </w:r>
    </w:p>
    <w:p>
      <w:pPr>
        <w:pStyle w:val="Normal"/>
        <w:spacing w:lineRule="exact" w:line="400"/>
        <w:ind w:left="435" w:firstLine="480"/>
        <w:rPr>
          <w:sz w:val="24"/>
        </w:rPr>
      </w:pPr>
      <w:r>
        <w:rPr>
          <w:sz w:val="24"/>
        </w:rPr>
        <w:t>我充满期待地看着那个男孩，又环视了全班说：“老师啊，也爱你，爱班级里的每一个孩子。不管他的样子是丑的，还是帅的；不管他是聪明伶俐的，还是笨手笨脚的，老师都喜欢。不过，如果按照老师、家长的要求，努力学习知识、学习本领、学习别人的长处，老师会更加喜欢你。</w:t>
      </w:r>
    </w:p>
    <w:p>
      <w:pPr>
        <w:pStyle w:val="Normal"/>
        <w:spacing w:lineRule="exact" w:line="400"/>
        <w:ind w:left="435" w:firstLine="480"/>
        <w:rPr>
          <w:sz w:val="24"/>
        </w:rPr>
      </w:pPr>
      <w:r>
        <w:rPr>
          <w:sz w:val="24"/>
        </w:rPr>
        <w:t>是的，爱是人间最美好的情感，爱是最淳朴的、最真挚的、最真实、最自然的感情。我动情地说：“我们的内心要充满爱，同学之间要相互爱护，关心身边的同学和同伴，让我们彼此生活或相处得快乐，美好。我们要爱生活，爱美好的世界，爱身边的大自然。我们要关心别人，尤其是年迈的老人，比如身边的爷爷奶奶</w:t>
      </w:r>
      <w:r>
        <w:rPr>
          <w:sz w:val="24"/>
          <w:lang w:eastAsia="zh-CN"/>
        </w:rPr>
        <w:t>。</w:t>
      </w:r>
      <w:r>
        <w:rPr>
          <w:sz w:val="24"/>
        </w:rPr>
        <w:t>关心生养我们的父母亲。我们更要爱生命。生命只有一次，失去了不会再来。爱，就像和煦的阳光</w:t>
      </w:r>
      <w:r>
        <w:rPr>
          <w:sz w:val="24"/>
          <w:lang w:eastAsia="zh-CN"/>
        </w:rPr>
        <w:t>一样</w:t>
      </w:r>
      <w:r>
        <w:rPr>
          <w:sz w:val="24"/>
        </w:rPr>
        <w:t>，能带给人温暖和力量，</w:t>
      </w:r>
      <w:r>
        <w:rPr>
          <w:sz w:val="24"/>
          <w:lang w:eastAsia="zh-CN"/>
        </w:rPr>
        <w:t>如果</w:t>
      </w:r>
      <w:r>
        <w:rPr>
          <w:sz w:val="24"/>
        </w:rPr>
        <w:t>大家都付出一点爱，人间就处处充满着爱，爱能创造奇迹。</w:t>
      </w:r>
    </w:p>
    <w:p>
      <w:pPr>
        <w:pStyle w:val="Normal"/>
        <w:spacing w:lineRule="exact" w:line="400"/>
        <w:ind w:left="435" w:firstLine="480"/>
        <w:rPr>
          <w:sz w:val="24"/>
        </w:rPr>
      </w:pPr>
      <w:r>
        <w:rPr>
          <w:sz w:val="24"/>
        </w:rPr>
        <w:t>“</w:t>
      </w:r>
      <w:r>
        <w:rPr>
          <w:sz w:val="24"/>
        </w:rPr>
        <w:t>你要怎样来表达爱呢？爱要怎么说出口呢？你用什么来证明？”小朋友们热烈地讨论着</w:t>
      </w:r>
      <w:r>
        <w:rPr>
          <w:rFonts w:ascii="Arial" w:hAnsi="Arial" w:cs="Arial"/>
          <w:sz w:val="24"/>
        </w:rPr>
        <w:t>……</w:t>
      </w:r>
    </w:p>
    <w:p>
      <w:pPr>
        <w:pStyle w:val="Normal"/>
        <w:spacing w:lineRule="exact" w:line="400"/>
        <w:ind w:left="437" w:firstLine="480"/>
        <w:rPr>
          <w:sz w:val="24"/>
        </w:rPr>
      </w:pPr>
      <w:r>
        <w:rPr>
          <w:sz w:val="24"/>
        </w:rPr>
        <w:t>班级文化是一种风尚，一种传统，一种行为，它自觉不自觉的融进班级集体的学习、生活中，潜移默化地影响着学生的行为。班级文化建设不仅仅是物质文化，也包含着制度文化，精神文化建设。我们应该发挥学生的主动性，尊重集体中的每一个鲜活的生命个性，尊重他们的思想，尊重他们的情感，让它有一种自我成长、纯净心灵的弹性。我们要给予儿童成长的空间，给予他成长过程中困惑的辅导和帮助，采用正面的价值导向，让孩子向往美好，向往友善，产生关爱之心，有一颗体贴、博爱的心。班级就成了和谐共荣、彼此宽容、有爱团结的大家庭，这样的班级凝聚力就更强了。让班</w:t>
      </w:r>
      <w:r>
        <w:rPr>
          <w:sz w:val="24"/>
          <w:lang w:eastAsia="zh-CN"/>
        </w:rPr>
        <w:t>集体</w:t>
      </w:r>
      <w:r>
        <w:rPr>
          <w:sz w:val="24"/>
        </w:rPr>
        <w:t>成为学生成长</w:t>
      </w:r>
      <w:r>
        <w:rPr>
          <w:sz w:val="24"/>
          <w:lang w:eastAsia="zh-CN"/>
        </w:rPr>
        <w:t>、生活</w:t>
      </w:r>
      <w:r>
        <w:rPr>
          <w:sz w:val="24"/>
        </w:rPr>
        <w:t>的乐园。</w:t>
      </w:r>
    </w:p>
    <w:p>
      <w:pPr>
        <w:pStyle w:val="Normal"/>
        <w:spacing w:lineRule="exact" w:line="400"/>
        <w:ind w:left="437" w:firstLine="4382"/>
        <w:rPr/>
      </w:pPr>
      <w:r>
        <w:rPr>
          <w:sz w:val="24"/>
        </w:rPr>
        <w:t>201</w:t>
      </w:r>
      <w:r>
        <w:rPr>
          <w:sz w:val="24"/>
          <w:lang w:val="en-US" w:eastAsia="zh-CN"/>
        </w:rPr>
        <w:t>9</w:t>
      </w:r>
      <w:r>
        <w:rPr>
          <w:sz w:val="24"/>
        </w:rPr>
        <w:t>年</w:t>
      </w:r>
      <w:r>
        <w:rPr>
          <w:sz w:val="24"/>
          <w:lang w:val="en-US" w:eastAsia="zh-CN"/>
        </w:rPr>
        <w:t>6</w:t>
      </w:r>
      <w:r>
        <w:rPr>
          <w:sz w:val="24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0:37:00Z</dcterms:created>
  <dc:creator>雨林木风</dc:creator>
  <dc:description/>
  <dc:language>en-US</dc:language>
  <cp:lastModifiedBy>蒋建娟</cp:lastModifiedBy>
  <cp:lastPrinted>2018-05-21T20:37:00Z</cp:lastPrinted>
  <dcterms:modified xsi:type="dcterms:W3CDTF">2019-06-30T07:09:2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